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статьи 1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/>
          <w:sz w:val="28"/>
          <w:szCs w:val="28"/>
        </w:rPr>
        <w:t xml:space="preserve"> и 2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б особенностях бюджетного процесса в Ульяновской области» » </w:t>
        <w:br/>
        <w:t>и о признании утратившим силу отдельного положения законодательного</w:t>
        <w:br/>
        <w:t xml:space="preserve"> акта Ульяновской области</w:t>
      </w:r>
    </w:p>
    <w:p>
      <w:pPr>
        <w:pStyle w:val="ConsPlusTitle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статьи </w:t>
        <w:br/>
        <w:t>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и 2 Закона Ульяновской области «Об особенностях бюджетного процесса </w:t>
        <w:br/>
        <w:t>в Ульяновской области» » и о признании утратившим силу отдельного положения законодательного акт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(далее – проект закона) подготовлен в целях приведения Закона Ульяновской области от 02.10.2012 </w:t>
        <w:br/>
        <w:t xml:space="preserve">№ 123-ЗО «Об особенностях бюджетного процесса в Ульяновской области» </w:t>
        <w:br/>
        <w:t xml:space="preserve">в соответствие с Бюджетным кодексом Российской Федерации в части уточнения и разграничения полномочий по осуществлению от имени Ульяновской области государственных внутренних и внешних заимствований Ульяновской области между Правительством Ульяновской области </w:t>
        <w:br/>
        <w:t>и Министерством финансов Ульяновской области 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пунктом 16 статьи 103 Бюджетного кодекса право осуществления государственных внутренних и внешних заимствований </w:t>
        <w:br/>
        <w:t>от имени субъекта Российской Федерации должно принадлежать одному органу государственной власти субъекта Российской Федерации (высшему исполнительному органу государственной власти субъекта Российской Федерации либо финансовому органу субъекта Российской Федерации).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ом закона исключаются полномочия Правительства Ульяновской области осуществлению от имени Ульяновской области государственных внутренних заимствований Ульяновской области, являющихся бюджетными кредитами, привлекаемыми в областной бюджет Ульяновской области </w:t>
        <w:br/>
        <w:t>от федерального бюджет и закрепляются за Министерством финансов Ульяновской области.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Таким образом, Министерство финансов Ульяновской области будет осуществлять от имени Ульяновской области государственные внутренние </w:t>
        <w:br/>
        <w:t>и внешние заимствования, что и требует действующая редакция Бюджетного кодекс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распространяет своё действие на субъекты бюджетных правоотношений.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autoSpaceDE w:val="false"/>
        <w:spacing w:lineRule="auto" w:line="28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 Ульяновской области, затрагивающих вопросы осуществления предпринимательской и инвестиционной деятельности, проект закона не подлежит оценки регулирующего воздействия.</w:t>
      </w:r>
    </w:p>
    <w:p>
      <w:pPr>
        <w:pStyle w:val="31"/>
        <w:spacing w:lineRule="auto" w:line="288"/>
        <w:ind w:firstLine="709"/>
        <w:rPr/>
      </w:pPr>
      <w:r>
        <w:rPr>
          <w:rFonts w:cs="PT Astra Serif" w:ascii="PT Astra Serif" w:hAnsi="PT Astra Serif"/>
          <w:szCs w:val="28"/>
        </w:rPr>
        <w:t xml:space="preserve">В разработке проекта закона принимали участие должностные лица </w:t>
      </w:r>
      <w:r>
        <w:rPr>
          <w:rFonts w:cs="PT Astra Serif" w:ascii="PT Astra Serif" w:hAnsi="PT Astra Serif"/>
          <w:bCs/>
          <w:szCs w:val="28"/>
        </w:rPr>
        <w:t>отдела управления государственным долгом</w:t>
      </w:r>
      <w:r>
        <w:rPr>
          <w:rFonts w:cs="PT Astra Serif" w:ascii="PT Astra Serif" w:hAnsi="PT Astra Serif"/>
          <w:szCs w:val="28"/>
        </w:rPr>
        <w:t xml:space="preserve"> департамента по вопросам  налоговой политики, доходов бюджета и государственного долга</w:t>
      </w:r>
      <w:r>
        <w:rPr>
          <w:rFonts w:cs="PT Astra Serif" w:ascii="PT Astra Serif" w:hAnsi="PT Astra Serif"/>
          <w:bCs/>
          <w:szCs w:val="28"/>
        </w:rPr>
        <w:t xml:space="preserve"> Министерства финансов Ульяновской области</w:t>
      </w:r>
      <w:r>
        <w:rPr>
          <w:rFonts w:cs="PT Astra Serif" w:ascii="PT Astra Serif" w:hAnsi="PT Astra Serif"/>
          <w:szCs w:val="28"/>
        </w:rPr>
        <w:t xml:space="preserve"> (начальник </w:t>
      </w:r>
      <w:r>
        <w:rPr>
          <w:rFonts w:cs="PT Astra Serif" w:ascii="PT Astra Serif" w:hAnsi="PT Astra Serif"/>
          <w:bCs/>
          <w:szCs w:val="28"/>
        </w:rPr>
        <w:t>отдела управления государственным долгом</w:t>
      </w:r>
      <w:r>
        <w:rPr>
          <w:rFonts w:cs="PT Astra Serif" w:ascii="PT Astra Serif" w:hAnsi="PT Astra Serif"/>
          <w:szCs w:val="28"/>
        </w:rPr>
        <w:t xml:space="preserve"> – Бурлёва Светлана александровна).</w:t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Cs/>
          <w:szCs w:val="28"/>
        </w:rPr>
        <w:t xml:space="preserve">Ульяновской области </w:t>
        <w:tab/>
        <w:tab/>
        <w:tab/>
        <w:tab/>
        <w:tab/>
        <w:tab/>
        <w:tab/>
        <w:t xml:space="preserve">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2:35:00Z</dcterms:created>
  <dc:creator>user</dc:creator>
  <dc:description/>
  <cp:keywords/>
  <dc:language>en-US</dc:language>
  <cp:lastModifiedBy>u2</cp:lastModifiedBy>
  <cp:lastPrinted>2019-08-26T16:35:00Z</cp:lastPrinted>
  <dcterms:modified xsi:type="dcterms:W3CDTF">2019-10-08T05:19:00Z</dcterms:modified>
  <cp:revision>3</cp:revision>
  <dc:subject/>
  <dc:title>Пояснительная записка</dc:title>
</cp:coreProperties>
</file>